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b/>
          <w:bCs/>
          <w:sz w:val="28"/>
          <w:szCs w:val="28"/>
        </w:rPr>
        <w:t>Предмет, метод и задачи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ать представление о современной науке в системе экономических наук. Уточнить предмет, объект и методы ее позн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 и задачи нау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наук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cs="Arial"/>
          <w:b/>
          <w:b/>
          <w:bCs/>
          <w:color w:val="000000"/>
          <w:sz w:val="28"/>
          <w:szCs w:val="28"/>
          <w:lang w:val="en-US" w:bidi="gu-IN"/>
        </w:rPr>
      </w:pPr>
      <w:r>
        <w:rPr>
          <w:rFonts w:cs="Arial"/>
          <w:b/>
          <w:bCs/>
          <w:color w:val="000000"/>
          <w:sz w:val="28"/>
          <w:szCs w:val="28"/>
          <w:lang w:val="en-US" w:bidi="gu-IN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зучение любой науки невозможно без установления основных методологических подходов. Наиболее существенное значение при этом имеет определение предмета и метода науки, ее места и роли в общей системе наук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Общепринятое определение науки формулируется следующим образом: </w:t>
      </w:r>
      <w:r>
        <w:rPr>
          <w:i/>
          <w:iCs/>
          <w:color w:val="000000"/>
          <w:sz w:val="28"/>
          <w:szCs w:val="28"/>
          <w:lang w:bidi="gu-IN"/>
        </w:rPr>
        <w:t>наука - это сфера человеческой деятельности, функцией которой является выработка и теоретическая систематизация объективных знаний о действи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истема наук делится на науки естественные, общественные, технические. В свою очередь, составной частью общественных наук явля</w:t>
        <w:softHyphen/>
        <w:t>ется группа, называемая «экономические науки». К их числу, в частности,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экономическая теор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стория народного хозяй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стория экономической мыс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ланирование народного хозяйства (в настоящее время им</w:t>
        <w:softHyphen/>
        <w:t>пульс к развитию данной науки существенно ослабел по срав</w:t>
        <w:softHyphen/>
        <w:t>нению с периодом плановой экономик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управление производством (в последнее время используется и другое название - «производственный менеджмент», причем разница не только в названиях, но и в методологических подхо</w:t>
        <w:softHyphen/>
        <w:t>дах к изуче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рганизация производства; экономическая статистика; финансы и кредит; экономика тру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экономика отраслей народного хозяйства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Таким образом, организация сельского хозяйства является экономической наукой, относимой к группе общественных наук. Любая наука должна раскрывать и объяснять закономерности, специфические для данной отрасли человеческого знания. Экономические основы агробизнеса изучают закономерности, присущие хозяйственной деятельности вообще и процессу производства в частности. На основании знаний, полученных при изучении и обобщении этих закономерностей, формируется модель производственного процесс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Для определения целей и задач, стоящих перед наукой, необходимо определить </w:t>
      </w:r>
      <w:r>
        <w:rPr>
          <w:i/>
          <w:iCs/>
          <w:color w:val="000000"/>
          <w:sz w:val="28"/>
          <w:szCs w:val="28"/>
          <w:lang w:bidi="gu-IN"/>
        </w:rPr>
        <w:t xml:space="preserve">объект </w:t>
      </w:r>
      <w:r>
        <w:rPr>
          <w:color w:val="000000"/>
          <w:sz w:val="28"/>
          <w:szCs w:val="28"/>
          <w:lang w:bidi="gu-IN"/>
        </w:rPr>
        <w:t>изучения. В условиях рыночной деятельности основным видом производственной деятельности является предпринимательская, т.е. деятельность, направленная на систематическое получение прибыли. Следовательно, объектом науки «Экономические основы агробизнеса» должна являться хозяйственная единица, в рамках которой может быть организован в определенной степени полный производственный цикл, заканчивающийся формированием финансовых результатов. Такой единицей является сельскохозяйственное предприятие. Закономерности организации сельскохозяйственной отрасли или структурных подразделений сельскохозяйственных предприятий также исследуются в процессе изучения организации сельскохозяйственного производства, но только постольку, поскольку этого требует определение основных закономерностей развития основного объект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дним из существенных факторов, определяющих как предмет, так и метод любой общественной науки (в отличие от естественных и технических), является господствующая в данном государстве идеология и, как следствие, проводимая этим государством внутренняя и внешняя политика. Следует констатировать, что в настоящее время Казахстан находится в переходном периоде, длительность и окончание которого предсказать практически невозможно. Этот период характеризуется не только одновременным существованием различных форм собственности, взаимодействия производительных сил и производственных отношений, но и отсутствием четко сформулированных идеологических установок. Это обусловливает наличие в народном хозяйстве вообще и в сельском хозяйстве в частности элементов и плановой, и рыночной эконом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ледовательно, можно сформулировать общее определение предмета науки «Экономические основы агробизнеса», уточнив его относительно предприятий различных форм собственност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Shruti"/>
          <w:sz w:val="28"/>
          <w:szCs w:val="28"/>
          <w:lang w:bidi="gu-IN"/>
        </w:rPr>
      </w:pPr>
      <w:r>
        <w:rPr>
          <w:i/>
          <w:iCs/>
          <w:color w:val="000000"/>
          <w:sz w:val="28"/>
          <w:szCs w:val="28"/>
          <w:lang w:bidi="gu-IN"/>
        </w:rPr>
        <w:t xml:space="preserve">предметом организации сельскохозяйственного производства </w:t>
      </w:r>
      <w:r>
        <w:rPr>
          <w:color w:val="000000"/>
          <w:sz w:val="28"/>
          <w:szCs w:val="28"/>
          <w:lang w:bidi="gu-IN"/>
        </w:rPr>
        <w:t>является изучение закономерностей развития производительных сил и производственных отношений сельскохозяйственного производства в их взаимодействии и взаимообусловленности с целью постоянного повышения эффективности сельскохозяйственного производств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bidi="gu-IN"/>
        </w:rPr>
      </w:pPr>
      <w:r>
        <w:rPr>
          <w:i/>
          <w:iCs/>
          <w:color w:val="000000"/>
          <w:sz w:val="28"/>
          <w:szCs w:val="28"/>
          <w:lang w:bidi="gu-IN"/>
        </w:rPr>
        <w:t xml:space="preserve">предметом организации сельскохозяйственного производства предприятий, основанных на государственной собственности, </w:t>
      </w:r>
      <w:r>
        <w:rPr>
          <w:color w:val="000000"/>
          <w:sz w:val="28"/>
          <w:szCs w:val="28"/>
          <w:lang w:bidi="gu-IN"/>
        </w:rPr>
        <w:t>кроме того, является изучение организации и планирования деятельности сельскохозяйственных предприятий нерыночных форм собствен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Shruti"/>
          <w:sz w:val="28"/>
          <w:szCs w:val="28"/>
          <w:lang w:bidi="gu-IN"/>
        </w:rPr>
      </w:pPr>
      <w:r>
        <w:rPr>
          <w:i/>
          <w:iCs/>
          <w:color w:val="000000"/>
          <w:sz w:val="28"/>
          <w:szCs w:val="28"/>
          <w:lang w:bidi="gu-IN"/>
        </w:rPr>
        <w:t xml:space="preserve">предметом организации сельскохозяйственного производства в части отношений, характерных для рыночной экономики, </w:t>
      </w:r>
      <w:r>
        <w:rPr>
          <w:color w:val="000000"/>
          <w:sz w:val="28"/>
          <w:szCs w:val="28"/>
          <w:lang w:bidi="gu-IN"/>
        </w:rPr>
        <w:t>является изучение организации и планирования деятельности сельскохозяйственных предприятий, образованных на основе частной собственности, а также выявление факторов, обусловливающих оптимальное соотношение спроса и предложения на сельскохозяйственную продукц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сходя из этого можно сформулировать и задачи курс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бщие задач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зучение факторов, влияющих на эффективность производства сельскохозяйственной продук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зучение факторов, влияющих на соотношение спроса и предложения на рынке сельскохозяйственной продук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зучение методов оценки эффективности мероприятий, на</w:t>
        <w:softHyphen/>
        <w:t>правленных на рационализацию технологии и организации сель</w:t>
        <w:softHyphen/>
        <w:t>скохозяйственного производ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рогнозирование изменений структуры производства исходя из тенденций развития техники и технолог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ценка социальных факторов сельскохозяйственного производства - обеспеченности квалифицированной рабочей силой, уровня материального состояния и бытового обслуживания субъектов производственного процесс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пределение и обоснование наиболее рациональных техно</w:t>
        <w:softHyphen/>
        <w:t>логических схем для конкретных сельскохозяйственных предприятий в зависимости от организационно-правовой формы предприятия, его размера, географического расположения, преобладающих выращиваемых сельскохозяйственных культур (для растениеводческих хозяйств) или видов животных (для животноводческих предприятий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птимизация использования всех видов ресурсов - материальных, трудовых, финансовых, а также земли как специфического ресурса, характерного только для добывающих отраслей сферы производ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Задачи в области организации сельскохозяйственного производства, создаваемого на основе государственной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зучение основных методов планирования производств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птимизация использования основных фондов и нормируемых оборотных средств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пределение наиболее эффективной системы снабжения и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быт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ыявление неиспользуемых внутренних резервов всех видов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ресурсов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боснование необходимости и объемов развития социальной сферы, а также изучение влияния этого фактора на объем и эффективность сельскохозяйственного производ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Задачи в области организации сельскохозяйственного про</w:t>
        <w:softHyphen/>
        <w:t>изводства, основанного на частной собственност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зучение производственных факторов, влияющих на конку</w:t>
        <w:softHyphen/>
        <w:t>рентоспособность сельскохозяйственного предприятия (увеличение спроса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зучение основных принципов рыночного маркетинга и ры</w:t>
        <w:softHyphen/>
        <w:t>ночного менеджмент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зучение долгосрочных и краткосрочных тенденций спроса и предложения в области реализации сельскохозяйственной продукц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Метод научного исследования - это способ достижения цели, решения конкретной задачи, совокупность приемов или операций практического или теоретического освоения действи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Основным методом науки «Экономические основы агробизнеса» по-прежнему является </w:t>
      </w:r>
      <w:r>
        <w:rPr>
          <w:i/>
          <w:iCs/>
          <w:color w:val="000000"/>
          <w:sz w:val="28"/>
          <w:szCs w:val="28"/>
          <w:lang w:bidi="gu-IN"/>
        </w:rPr>
        <w:t xml:space="preserve">диалектический метод. </w:t>
      </w:r>
      <w:r>
        <w:rPr>
          <w:color w:val="000000"/>
          <w:sz w:val="28"/>
          <w:szCs w:val="28"/>
          <w:lang w:bidi="gu-IN"/>
        </w:rPr>
        <w:t>Использование данного метода исследования предполагает, что все события в производственной и антропогенной деятельности рассматриваются в развитии и в неразрывной связи между причинами этих событий и их следствиями. Нетрудно убедиться, что такой метод не противоречит ни принципам плановой, ни принципам рыночной экономики. Хотя следует заметить, что рыночная экономика более широко рассматривает случайные события, а оценка вероятности их возникновения и влияния на экономическое и финансовое состояние организации является основой теории риско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Кроме основного общего метода при изучении любой науки используются и специальные методы. При изучении организации сельскохозяйственного производства широко применяются следующие специальные методы: экономико-математические, экономико-статистические, анализ и синтез, экономический анализ, экспериментальные, абстрактно-логические и д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Каждый из методов имеет свои достоинства и недостатки и в зависимости от целей исследования применяется самостоятельно или в сочетании с другими.</w:t>
      </w:r>
    </w:p>
    <w:p>
      <w:pPr>
        <w:pStyle w:val="Normal"/>
        <w:ind w:firstLine="709"/>
        <w:jc w:val="both"/>
        <w:rPr>
          <w:rFonts w:cs="Shruti"/>
          <w:b/>
          <w:b/>
          <w:sz w:val="28"/>
          <w:szCs w:val="28"/>
          <w:lang w:bidi="gu-IN"/>
        </w:rPr>
      </w:pPr>
      <w:r>
        <w:rPr>
          <w:rFonts w:cs="Shruti"/>
          <w:b/>
          <w:sz w:val="28"/>
          <w:szCs w:val="28"/>
          <w:lang w:bidi="gu-IN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Что является предметом науки «Организация сельскохозяйственного производства»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Назовите задачи на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3. Какие методы используются при изучении организации сельскохозяйственного производства?</w:t>
      </w:r>
    </w:p>
    <w:p>
      <w:pPr>
        <w:pStyle w:val="TextBodyIndent"/>
        <w:ind w:left="283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283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283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283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283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283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283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283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283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283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283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283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283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283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283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283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283"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-4560" w:leader="none"/>
          <w:tab w:val="left" w:pos="9164" w:leader="none"/>
        </w:tabs>
        <w:ind w:firstLine="709"/>
        <w:jc w:val="both"/>
        <w:rPr/>
      </w:pPr>
      <w:r>
        <w:rPr>
          <w:b/>
          <w:sz w:val="28"/>
          <w:szCs w:val="28"/>
        </w:rPr>
        <w:t>Тема 2. Формирование многоукладной экономики сельского хозяйства</w:t>
      </w:r>
    </w:p>
    <w:p>
      <w:pPr>
        <w:pStyle w:val="22"/>
        <w:widowControl w:val="false"/>
        <w:spacing w:lineRule="auto" w:line="240" w:before="0" w:after="0"/>
        <w:ind w:left="0" w:firstLine="70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сновные организационно-правовые формы организации малого бизнеса в РК и за рубежом. Установить их основные отличия. Выявить преимущества и недостатк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22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е формы хозяйствования </w:t>
      </w:r>
    </w:p>
    <w:p>
      <w:pPr>
        <w:pStyle w:val="22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экономические формы хозяйствования </w:t>
      </w:r>
    </w:p>
    <w:p>
      <w:pPr>
        <w:pStyle w:val="22"/>
        <w:widowControl w:val="false"/>
        <w:spacing w:lineRule="auto" w:line="240" w:before="0" w:after="0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егодня в Западной Европе и США сложились три базовых правовых формы организации бизнеса:</w:t>
      </w:r>
    </w:p>
    <w:p>
      <w:pPr>
        <w:pStyle w:val="22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иноличное владение (единоличная собственность).</w:t>
      </w:r>
    </w:p>
    <w:p>
      <w:pPr>
        <w:pStyle w:val="22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ртнёрство (компания, товарищество).</w:t>
      </w:r>
    </w:p>
    <w:p>
      <w:pPr>
        <w:pStyle w:val="22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рпорация.</w:t>
      </w:r>
    </w:p>
    <w:p>
      <w:pPr>
        <w:pStyle w:val="22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диноличное владение</w:t>
      </w:r>
      <w:r>
        <w:rPr>
          <w:sz w:val="28"/>
          <w:szCs w:val="28"/>
        </w:rPr>
        <w:t xml:space="preserve"> - это бизнес, в котором собственником и предпринимателем является одно лицо.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ртнёрство</w:t>
      </w:r>
      <w:r>
        <w:rPr>
          <w:sz w:val="28"/>
          <w:szCs w:val="28"/>
        </w:rPr>
        <w:t xml:space="preserve"> - является естественным развитием единоличного владения, это форма организации бизнеса, при которой два или более отдельных лица договариваются о владении предприятием и его управлением.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>Корпорация</w:t>
      </w:r>
      <w:r>
        <w:rPr>
          <w:sz w:val="28"/>
          <w:szCs w:val="28"/>
        </w:rPr>
        <w:t xml:space="preserve"> - это правовая форма бизнеса, которая существует, как юридический субъект, чья собственность разделена на </w:t>
      </w:r>
      <w:r>
        <w:rPr>
          <w:b/>
          <w:sz w:val="28"/>
          <w:szCs w:val="28"/>
        </w:rPr>
        <w:t>акции</w:t>
      </w:r>
      <w:r>
        <w:rPr>
          <w:sz w:val="28"/>
          <w:szCs w:val="28"/>
        </w:rPr>
        <w:t xml:space="preserve">. 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Кроме базовых форм организации бизнеса США и Англии распространены смешанные или гибридные формы.</w:t>
      </w:r>
    </w:p>
    <w:p>
      <w:pPr>
        <w:pStyle w:val="22"/>
        <w:widowControl w:val="fals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четыре:</w:t>
      </w:r>
    </w:p>
    <w:p>
      <w:pPr>
        <w:pStyle w:val="22"/>
        <w:widowControl w:val="false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предприятия;</w:t>
      </w:r>
    </w:p>
    <w:p>
      <w:pPr>
        <w:pStyle w:val="22"/>
        <w:widowControl w:val="false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ртнёрство с ограниченной ответственностью;</w:t>
      </w:r>
    </w:p>
    <w:p>
      <w:pPr>
        <w:pStyle w:val="22"/>
        <w:widowControl w:val="false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оперативы;</w:t>
      </w:r>
    </w:p>
    <w:p>
      <w:pPr>
        <w:pStyle w:val="22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франчайзин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огда одной фирме не хватает собственных средств для осуществления проекта, две или более фирм образуют </w:t>
      </w:r>
      <w:r>
        <w:rPr>
          <w:b/>
          <w:sz w:val="28"/>
          <w:szCs w:val="28"/>
        </w:rPr>
        <w:t>совместное предприяти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Совместное предприятие - </w:t>
      </w:r>
      <w:r>
        <w:rPr>
          <w:sz w:val="28"/>
          <w:szCs w:val="28"/>
        </w:rPr>
        <w:t>ассоциация двух или более фирм, организованная с какой либо ограниченной целью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Синдикат - </w:t>
      </w:r>
      <w:r>
        <w:rPr>
          <w:sz w:val="28"/>
          <w:szCs w:val="28"/>
        </w:rPr>
        <w:t>другой тип ассоциации фирм, обычно созданный с ещё более узкой целью, чем совместное предприятие (</w:t>
      </w:r>
      <w:r>
        <w:rPr>
          <w:i/>
          <w:sz w:val="28"/>
          <w:szCs w:val="28"/>
        </w:rPr>
        <w:t>например</w:t>
      </w:r>
      <w:r>
        <w:rPr>
          <w:sz w:val="28"/>
          <w:szCs w:val="28"/>
        </w:rPr>
        <w:t>, группа банков может сформировать синдикат для осуществления очень крупного займа, который каждый в отдельности не смог бы получить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Партнёрства (компании, товарищества) с ограниченной ответственностью</w:t>
      </w:r>
      <w:r>
        <w:rPr>
          <w:sz w:val="28"/>
          <w:szCs w:val="28"/>
        </w:rPr>
        <w:t xml:space="preserve"> имеет одного и более основных партнёров, которые вкладывают капитал, ведут дела и несут обязательства. Существует один или более партнёров, которые вкладывают капитал, но не управляют предприятием и не разделяют ответственность за его работу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Кооператив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это бизнес, которым владеют и управляют его члены: обычно это заказчики, поставщики, а иногда и работники предприятия. Каждый член кооператива имеет только один голос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Отличаются</w:t>
      </w:r>
      <w:r>
        <w:rPr>
          <w:sz w:val="28"/>
          <w:szCs w:val="28"/>
        </w:rPr>
        <w:t xml:space="preserve"> кооперативы от товариществ с ограниченной ответственностью - контролем и распределением доходов. Чистый доход кооператива распределяется пропорционально между его членами материальному и трудовому вкладу каждого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Франчайзинг</w:t>
      </w:r>
      <w:r>
        <w:rPr>
          <w:sz w:val="28"/>
          <w:szCs w:val="28"/>
        </w:rPr>
        <w:t xml:space="preserve"> - использование торговой марки, торгового имени или авторского права крупных фирм мелкими фирмами (сеть ресторанов МакДоналдс по всему миру, производство косметических средств Проктер энд Гэмбл, выпуск автомобилей и телевизоров Дэу и многое другое). Как правило, крупная фирма перекладывает на малый бизнес проблемы, связанные с реализацией товар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Малый бизнес</w:t>
      </w:r>
      <w:r>
        <w:rPr>
          <w:sz w:val="28"/>
          <w:szCs w:val="28"/>
        </w:rPr>
        <w:t xml:space="preserve"> характеризуется независимым управлением, единоличным владением, собственным капиталом, локальным районом операций, малыми размерами. При определении малого бизнеса используют </w:t>
      </w:r>
      <w:r>
        <w:rPr>
          <w:i/>
          <w:sz w:val="28"/>
          <w:szCs w:val="28"/>
        </w:rPr>
        <w:t>качественны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оличественные</w:t>
      </w:r>
      <w:r>
        <w:rPr>
          <w:sz w:val="28"/>
          <w:szCs w:val="28"/>
        </w:rPr>
        <w:t xml:space="preserve"> признаки (критери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Концерн </w:t>
      </w:r>
      <w:r>
        <w:rPr>
          <w:iCs/>
          <w:color w:val="000000"/>
          <w:sz w:val="28"/>
          <w:szCs w:val="28"/>
        </w:rPr>
        <w:t>-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оотраслевое акционерное общество, контролирующее предприятия через систему участия. Концерн приобретает контрольный пакет акций различных компаний, являющихся по отношению к нему дочерними. В свою очередь дочерние компании также могут владеть контрольными пакетами акций других акционерных компаний, нередко расположенных в других стран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ссоциации </w:t>
      </w:r>
      <w:r>
        <w:rPr>
          <w:iCs/>
          <w:color w:val="000000"/>
          <w:sz w:val="28"/>
          <w:szCs w:val="28"/>
        </w:rPr>
        <w:t>-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а добровольного объединения экономически самостоятельных предприятий, организаций, которые одновременно могут входить в другие образования. В состав ассоциации, как правило, входят односпециализированные предприятия и организации, расположенные на определенной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создания ассоциаций - совместные решения научно-технических, производственных, экономических, социальных и других задач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Консорциум </w:t>
      </w:r>
      <w:r>
        <w:rPr>
          <w:iCs/>
          <w:color w:val="000000"/>
          <w:sz w:val="28"/>
          <w:szCs w:val="28"/>
        </w:rPr>
        <w:t>-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динение предпринимателей с целью совместного проведения крупной финансовой операции (например, осуществление значительных инвестиций, в крупный промышленный проект). Такое объединение предпринимателей имеет возможность вложить средства в крупный проект, при этом значительно уменьшается риск, возникающий при крупных вложениях, так как ответственность раскладывается на множество участников. В условиях научно-технической революции консорциумы возникают в новых отраслях и на стыке различных отраслей и предусматривают проведение совместных научных исследован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Синдикат </w:t>
      </w:r>
      <w:r>
        <w:rPr>
          <w:iCs/>
          <w:color w:val="000000"/>
          <w:sz w:val="28"/>
          <w:szCs w:val="28"/>
        </w:rPr>
        <w:t>-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динение сбыта продукции предпринимате</w:t>
        <w:softHyphen/>
        <w:t>лями одной отрасли с целью устранения излишней конкуренции между ни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Картель </w:t>
      </w:r>
      <w:r>
        <w:rPr>
          <w:iCs/>
          <w:color w:val="000000"/>
          <w:sz w:val="28"/>
          <w:szCs w:val="28"/>
        </w:rPr>
        <w:t>-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чает соглашение между предприятиями одной отрасли о ценах на продукцию, услуги, о разделе рынков сбыта, долях в общем объеме производства и д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Финансово</w:t>
      </w:r>
      <w:r>
        <w:rPr>
          <w:iCs/>
          <w:color w:val="000000"/>
          <w:sz w:val="28"/>
          <w:szCs w:val="28"/>
        </w:rPr>
        <w:t>-</w:t>
      </w:r>
      <w:r>
        <w:rPr>
          <w:b/>
          <w:iCs/>
          <w:color w:val="000000"/>
          <w:sz w:val="28"/>
          <w:szCs w:val="28"/>
        </w:rPr>
        <w:t xml:space="preserve">промышленные группы </w:t>
      </w:r>
      <w:r>
        <w:rPr>
          <w:b/>
          <w:color w:val="000000"/>
          <w:sz w:val="28"/>
          <w:szCs w:val="28"/>
        </w:rPr>
        <w:t xml:space="preserve">(ФПГ) </w:t>
      </w:r>
      <w:r>
        <w:rPr>
          <w:color w:val="000000"/>
          <w:sz w:val="28"/>
          <w:szCs w:val="28"/>
        </w:rPr>
        <w:t>представляют собой объединение промышленного, банковского, страхового и торгового капиталов, а также интеллектуального потенциала предприятий и организац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еимущества малого бизнеса особенно проявляются в такой форме, как </w:t>
      </w:r>
      <w:r>
        <w:rPr>
          <w:b/>
          <w:sz w:val="28"/>
          <w:szCs w:val="28"/>
        </w:rPr>
        <w:t>венчурное (рисковое)</w:t>
      </w:r>
      <w:r>
        <w:rPr>
          <w:sz w:val="28"/>
          <w:szCs w:val="28"/>
        </w:rPr>
        <w:t xml:space="preserve"> предпринимательство. </w:t>
      </w:r>
      <w:r>
        <w:rPr>
          <w:b/>
          <w:sz w:val="28"/>
          <w:szCs w:val="28"/>
        </w:rPr>
        <w:t>Рисковым бизнесменом</w:t>
      </w:r>
      <w:r>
        <w:rPr>
          <w:sz w:val="28"/>
          <w:szCs w:val="28"/>
        </w:rPr>
        <w:t xml:space="preserve"> может быть и финансист, и инженер, и предпринимател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Какие организационно-правовые формы предпринимательской деятельности создаются за рубежом? В чем их особенности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организационно-правовые формы предпринимательской деятельности создаются в РК? В чем их особенности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Каков порядок регистрации и лицензирования предприятий различных организационно-правовых форм хозяйствования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сущность франчайзинга, его сущность и недостатк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120"/>
        <w:ind w:left="0"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dcterms:modified xsi:type="dcterms:W3CDTF">2013-11-22T08:56:00Z</dcterms:modified>
  <cp:revision>6</cp:revision>
  <dc:subject/>
  <dc:title>Тема 1</dc:title>
</cp:coreProperties>
</file>